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 xml:space="preserve">Kształcenie środowiskowe poprzez pojmowanie, przeżywanie i działanie w bezpośrednim kontakcie z przyrodą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pracowała: Barbara Kuchn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Trzeba ludzi uczyć, aby poznanie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 xml:space="preserve">swoje czerpali nie z książek, ale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z nieba i ziemi, z dębów i bukó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J.A. Kome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Cele i zadania kształcenia środowis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Kształcenie przyrodnicze zapewnia uczniom poznanie i rozumienie zjawisk i procesów przyrodniczych mających zasadnicze znaczenie w życiu i działalności jednostki społeczeństwa. Ważnym elementem tego kształcenia jest poznanie przyrody ojczystej, , piękno jej krajobrazu, wykazywanie związków zachodzących między warunkami przyrodniczymi i ekonomicznymi naszego kraju a gospodarką i jej zasobami naturalnymi. Przedmiotem poznania jest szeroko pojęte środowisko rozumiane jako zespół warunków przyrodniczych, ekonomicznych i społecznych w jakich żyje człowiek. </w:t>
      </w:r>
    </w:p>
    <w:p>
      <w:pPr>
        <w:pStyle w:val="Tekstpodstawowy2"/>
        <w:rPr/>
      </w:pPr>
      <w:r>
        <w:rPr/>
        <w:t>Kształcenie środowiskowe ma wpływ na wzrost u uczniów świadomości istnienia problemów zagrożenia środowiska. W oparciu o posiadaną wiedzę o środowisku uczniowie próbują aktywnie uczestniczyć w jego ochronie. Edukacja o środowisku jest to zdobywanie przez dzieci wiedzy o charakterze naukowym poprzez poznawanie, badanie, eksperymentowanie i sprawdzanie własnych przypuszczeń. Możliwe jest to poprzez bezpośredni kontakt z przyrodą. Kształcenie środowiskowe daje najlepsze rezultaty w zakresie zdobywania wiedzy o środowisku i jego problemach oraz w nabywaniu umiejętności praktycznych skierowanych na ochronę i poprawę niezbędnych do kształtowania postaw odpowiedzialnych za środowisko.</w:t>
      </w:r>
    </w:p>
    <w:p>
      <w:pPr>
        <w:pStyle w:val="Tekstpodstawowy2"/>
        <w:rPr/>
      </w:pPr>
      <w:r>
        <w:rPr/>
        <w:t>Zdobywanie wiedzy w bezpośrednim kontakcie z przyrodą wyzwala u uczniów pewne doświadczenia nabyte przez poznanie, badanie, działanie i przeżywanie. Doświadczenia i przeżycia związane z przyrodą są ważne dla człowieka w każdym wieku. Pomagają w nawiązywaniu pozytywnego kontaktu z naturą. Kontakt taki rodzi się przez zbliżenie, przez to, że człowiek wchłania ją wszystkimi zmysłami. Dzieci i młodzież muszą mieć przez pojmowanie, przeżywanie i działanie możliwości poznania przyrody i środowiska stworzonego przez człowieka. Tylko wtedy, gdy posiadają bagaż konkretnych przeżyć i doświadczeń, gdy poprowadzone zostaną przez odpowiednie wychowanie, będą w stanie rozwiązać pożądane nastawienie i gotowość do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7" w:leader="none"/>
        </w:tabs>
        <w:rPr/>
      </w:pPr>
      <w:r>
        <w:rPr/>
        <w:tab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6"/>
      </w:tblGrid>
      <w:tr>
        <w:trPr>
          <w:trHeight w:val="760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DOŚWIADCZENIA UCZNI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09880</wp:posOffset>
                      </wp:positionV>
                      <wp:extent cx="0" cy="6858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24.4pt" to="60.85pt,7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309880</wp:posOffset>
                      </wp:positionV>
                      <wp:extent cx="0" cy="6858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85pt,24.4pt" to="276.85pt,7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</w:t>
            </w:r>
            <w:r>
              <w:rPr>
                <w:sz w:val="20"/>
              </w:rPr>
              <w:t>poznawanie przez badanie i przeżywanie)</w:t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0" cy="1411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INIE UCZNI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PROBLEMACH</w:t>
                                    <w:br/>
                                    <w:t>ŚRODOWISKOW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1.15pt;mso-wrap-distance-left:7.05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NIE UCZ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22.55pt,11.15pt" to="203.5pt,11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5pt,11.15pt" to="194.5pt,11.1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55pt,38.15pt" to="59.55pt,110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O PROBLEMACH</w:t>
                              <w:br/>
                              <w:t>ŚRODOWISKOW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75430</wp:posOffset>
                </wp:positionH>
                <wp:positionV relativeFrom="paragraph">
                  <wp:posOffset>32385</wp:posOffset>
                </wp:positionV>
                <wp:extent cx="2057400" cy="15551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ODEJMOWANIE </w:t>
                                    <w:br/>
                                    <w:t>PRZEZ UCZNIÓW DECYZJI ŚRODOWISKOW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2.45pt;mso-wrap-distance-left:7.05pt;mso-wrap-distance-right:7.05pt;mso-wrap-distance-top:0pt;mso-wrap-distance-bottom:0pt;margin-top:2.55pt;mso-position-vertical-relative:text;margin-left:320.9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1.5pt,40.45pt" to="61.5pt,121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PODEJMOWANIE </w:t>
                              <w:br/>
                              <w:t>PRZEZ UCZNIÓW DECYZJI ŚRODOWISKOW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56385</wp:posOffset>
                </wp:positionH>
                <wp:positionV relativeFrom="paragraph">
                  <wp:posOffset>141605</wp:posOffset>
                </wp:positionV>
                <wp:extent cx="10287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15pt" to="203.5pt,11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15pt" to="194.5pt,11.1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56285</wp:posOffset>
                </wp:positionH>
                <wp:positionV relativeFrom="paragraph">
                  <wp:posOffset>484505</wp:posOffset>
                </wp:positionV>
                <wp:extent cx="0" cy="9144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8.15pt" to="59.55pt,110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513715</wp:posOffset>
                </wp:positionV>
                <wp:extent cx="0" cy="102870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0.45pt" to="61.5pt,121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486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DZIAŁANIA PRAKTYCZNE </w:t>
              <w:br/>
              <w:t>UCZNIÓW SKIEROWANE NA OCHRONĘ</w:t>
              <w:br/>
              <w:t>ŚRODOWISKA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/>
      </w:pPr>
      <w:r>
        <w:rPr/>
        <w:t>Posiadając pewne doświadczenia i opinie uczniowie podejmują decyzje środowiskowe, których konsekwencją są działania uczniów na rzecz środowiska. Środowiskowe działania uczniów są działaniami praktycznymi, bowiem celem ich jest dokonanie określonej zmiany w środowisku przyrodniczym.</w:t>
      </w:r>
    </w:p>
    <w:p>
      <w:pPr>
        <w:pStyle w:val="Tekstpodstawowy2"/>
        <w:tabs>
          <w:tab w:val="clear" w:pos="708"/>
          <w:tab w:val="left" w:pos="1725" w:leader="none"/>
        </w:tabs>
        <w:rPr/>
      </w:pPr>
      <w:r>
        <w:rPr/>
        <w:t>Kształcenie środowiska w bezpośrednim kontakcie z przyrodą wyposaża uczniów w praktyczną wiedzę o środowisku, kształtuje również postawy ucznia wobec środowiska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/>
      </w:pPr>
      <w:r>
        <w:rPr/>
        <w:t>Szkolna edukacja środowiskowa przyczynia się do aktywnego uczestnictwa jednostki w rozwiązywaniu problemów środowiskowych, do jej inicjatywy, do wzrostu odpowiedzialności i zaangażowania w kształtowaniu lepszej przyszłości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rPr>
          <w:sz w:val="28"/>
        </w:rPr>
      </w:pPr>
      <w:r>
        <w:rPr>
          <w:sz w:val="28"/>
        </w:rPr>
        <w:t>Obserwacja środowiskowa, wycieczki szkolne jako czynnik emocjonalny w bezpośrednim kontakcie z przyrod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Zainteresowanie przyrodą i aktywną postawą w poczynaniach związanych z kształceniem środowiskowym rozwijamy poprzez obserwacje, które umożliwiają kontakt z przyrodą, wyrabiają wrażliwość na piękno i umiłowanie przyrody.Obserwacja środowiskowa stanowi ważny czynnik emocjonalny pobudzający uczniów do uwagi i wzmaga zainteresowanie przedmiotem. Obserwacja powinna być tak zorganizowana, aby wszyscy uczniowie za pomocą różnych organów zmysłów mogli dokładnie dostrzec obserwowany obiekt i zjawiska. W nowoczesnym nauczaniu przyrody wzrasta rola szkolnych wycieczek przyrodniczych. One to umożliwiają uczniom bezpośredniego kontaktu z przyrodą, z żywymi organizmami w ich naturalnym środowisku.</w:t>
      </w:r>
    </w:p>
    <w:p>
      <w:pPr>
        <w:pStyle w:val="Normal"/>
        <w:spacing w:lineRule="auto" w:line="360"/>
        <w:jc w:val="both"/>
        <w:rPr/>
      </w:pPr>
      <w:r>
        <w:rPr/>
        <w:t>Przyrodnicze wycieczki szkolne pozwalają ponadto na poznanie warunków życia i potrzeb organizmów, służą zaznajamianiu uczniów z problemami ochrony przyrody, są źródłem wiedzy o zjawiskach fenologicznych w przyrodzie.</w:t>
      </w:r>
    </w:p>
    <w:p>
      <w:pPr>
        <w:pStyle w:val="Tekstpodstawowy2"/>
        <w:rPr/>
      </w:pPr>
      <w:r>
        <w:rPr/>
        <w:t>Kontakt z przyrodą odpowiednio inspirowany przez nauczyciela wyrabia w uczniach postawę badawczą, umiejętność obserwacji i formułowania wniosków oraz wrażliwość na piękno i umiłowanie przyrody. Przy tym na wycieczce uczeń ma możliwość odbierania różnorodnych wrażeń: wzrokowych, słuchowych, dotykowych, węchowych i motorycznych. Różnorodność zadań wykonywanych na wycieczce stwarza okazję do przydzielania prac zgadnie z zainteresowaniami uczniów, co w znacznym stopniu ich zapał do pracy, działania i dostarcza silnych przeżyć. Przeżycia te na długo pozostają w pamięci, a wraz z nimi spostrzeżenia, wyobrażenia i wnioski związane z obserwowanymi sytuacjami.</w:t>
      </w:r>
    </w:p>
    <w:p>
      <w:pPr>
        <w:pStyle w:val="Normal"/>
        <w:spacing w:lineRule="auto" w:line="360"/>
        <w:jc w:val="both"/>
        <w:rPr/>
      </w:pPr>
      <w:r>
        <w:rPr/>
        <w:t>Ponadto przedmioty i zjawiska obserwowane na wycieczce występują we właściwym dla nich tle, w naturalnych zjawiskach z otoczeniem, co umożliwia uczniom lepsze pojmowanie opracowanych zagadnień.</w:t>
      </w:r>
    </w:p>
    <w:p>
      <w:pPr>
        <w:pStyle w:val="Normal"/>
        <w:spacing w:lineRule="auto" w:line="360"/>
        <w:jc w:val="both"/>
        <w:rPr/>
      </w:pPr>
      <w:r>
        <w:rPr/>
        <w:t xml:space="preserve">Bogactwo zebranych spostrzeżeń, które są punktem wyjścia wiedzy o rzeczywistości, przekonanie się przez ucznia, że zdobywanie wiadomości i umiejętności mają znaczenie w życiu gospodarczym i społecznym, czynny udział w zajęciach praktycznych, wysoki stopień zainteresowania, przeżywania, samodzielność w myśleniu i działaniu, okazja do powtórzeń, lepszego pojmowania zagadnień przyrodniczych – to czynniki, które podnoszą trwałość wiadomości zdobywanych przez uczniów w czasie bezpośredniego kontaktu z przyrodą. </w:t>
      </w:r>
    </w:p>
    <w:p>
      <w:pPr>
        <w:pStyle w:val="Normal"/>
        <w:spacing w:lineRule="auto" w:line="360"/>
        <w:jc w:val="both"/>
        <w:rPr/>
      </w:pPr>
      <w:r>
        <w:rPr/>
        <w:t>Na wycieczce powstają nowe sytuacje, które powodują emocjonalne przeżycia, budzą  zainteresowanie, umożliwiają żywą dyskusję, wymianę myśli, dzielenie się uczuciami i spostrzeżeniami. Obok kształtowania sprawności umysłowych i rozwijania sfery emocjonalnej wdraża do działania pokonywania trudności oraz wyzwala inicjatywę i samodzielność. Podczas wycieczek każdy uczeń czyni obserwację samodzielnie i przekazuje je na bieżąco w trakcie wycieczki, którą należy tak zorganizować, by mógł on osobiście zobaczyć, dotknąć, sprawdzić.</w:t>
      </w:r>
    </w:p>
    <w:p>
      <w:pPr>
        <w:pStyle w:val="Normal"/>
        <w:spacing w:lineRule="auto" w:line="360"/>
        <w:jc w:val="both"/>
        <w:rPr/>
      </w:pPr>
      <w:r>
        <w:rPr/>
        <w:t>Bezpośredni kontakt z przyrodą nie tylko umożliwia obserwację otaczającej rzeczywistości, ale wyzwala radość i aktywność poznawczą uczniów, budząc zainteresowanie, wprowadzając ożywienie do pracy szkolnej. Realizując treści programowe przedmiotu przyroda stosuję różnorodne metody, formy pracy. Wykorzystuję zwłaszcza te z nich, które nadają się bezpośredniego i aktywnego poznawania rzeczywistości. Są to głównie metody oparte na obserwacji, działaniu i eksperymentowaniu, wycieczki, praca w terenie, hodowle, prace społecznie użyteczne.</w:t>
      </w:r>
    </w:p>
    <w:p>
      <w:pPr>
        <w:pStyle w:val="Normal"/>
        <w:spacing w:lineRule="auto" w:line="360"/>
        <w:jc w:val="both"/>
        <w:rPr/>
      </w:pPr>
      <w:r>
        <w:rPr/>
        <w:t>Jako nauczyciel staram się pamiętać o postrzeganiu uczniów nie tylko jako odbiorców wiedzy, ale jako istoty ludzkie z ich potrzebami, uczuciami, emocjami i problemami. Metody oparte na obserwacji urozmaicają naukę gdyż im więcej radości ona sprawia, tym łatwiej ją się przyswaja tak emocjonalnie jak i pamięciow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jęcia terenowe  w klasie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iejsce zajęć: </w:t>
      </w:r>
      <w:r>
        <w:rPr/>
        <w:t xml:space="preserve">zbiorowisko leśne w pobliżu szkoł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emat zajęć: </w:t>
      </w:r>
      <w:r>
        <w:rPr/>
        <w:t>Środowisko życia, budowa i wybrane czynności życiowe mch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 xml:space="preserve">Cele:       </w:t>
      </w:r>
      <w:r>
        <w:rPr/>
        <w:t>1. Zapoznanie uczniów ze środowiskiem życia mchów, charakterystycznymi cechami budowy ( pojęcie organowce, fotosynteza, magazynowanie wody).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ind w:left="1260" w:hanging="1260"/>
        <w:jc w:val="both"/>
        <w:rPr/>
      </w:pPr>
      <w:r>
        <w:rPr/>
        <w:t xml:space="preserve">                 </w:t>
      </w:r>
      <w:r>
        <w:rPr/>
        <w:t>2.  Wdrażanie uczniów do obserwacji, samodzielnego myślenia, wnioskowania, kształcenie postawy badawczej, dążenie do aktywnego i samodzielnego poznawania przyrody.</w:t>
      </w:r>
    </w:p>
    <w:p>
      <w:pPr>
        <w:pStyle w:val="Normal"/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/>
        <w:t xml:space="preserve">                </w:t>
      </w:r>
      <w:r>
        <w:rPr/>
        <w:t>3.   Kultura zachowania się wobec przyrody.</w:t>
      </w:r>
    </w:p>
    <w:p>
      <w:pPr>
        <w:pStyle w:val="Normal"/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 xml:space="preserve">Metody: </w:t>
      </w:r>
      <w:r>
        <w:rPr/>
        <w:t>ćwiczenia, obserwacja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>Formy pracy:</w:t>
      </w:r>
      <w:r>
        <w:rPr/>
        <w:t xml:space="preserve">  indywidualna, grupowa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>Środki dydaktyczne:</w:t>
      </w:r>
      <w:r>
        <w:rPr/>
        <w:t xml:space="preserve"> lupy, łopatka, kartki prowadzenia notatek</w:t>
      </w:r>
    </w:p>
    <w:p>
      <w:pPr>
        <w:pStyle w:val="Normal"/>
        <w:spacing w:lineRule="auto" w:line="360"/>
        <w:ind w:left="1260" w:hanging="126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bCs/>
        </w:rPr>
        <w:t>Sprawy organizacyjne: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uczyciel informuje uczniów o zachowaniu się w lesie i programie wyciecz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dzielenie zadań i rozdanie uczniom sprzęt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dania do obserwacji </w:t>
      </w:r>
      <w:r>
        <w:rPr/>
        <w:t>( praca w grupach 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kreślenie w jakim środowisku żyją mch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różnienie z jakich organów zbudowane są mch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aką funkcję pełnią poszczególne organy?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 xml:space="preserve">Grupa I </w:t>
      </w:r>
      <w:r>
        <w:rPr/>
        <w:t xml:space="preserve">  - Jaką funkcję pełnią chwytniki ?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 xml:space="preserve">Grupa II </w:t>
      </w:r>
      <w:r>
        <w:rPr/>
        <w:t xml:space="preserve"> - Jaką funkcję pełni łodyga ?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</w:rPr>
        <w:t xml:space="preserve">Grupa III </w:t>
      </w:r>
      <w:r>
        <w:rPr/>
        <w:t>– Jaką funkcję pełnią liście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edstawienie wyników obserwa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chy żyją w środowisku ląd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chy zaliczamy do organowców ponieważ wytworzyły organy: chwytniki, łodyga, liśc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unkcje poszczególnych organów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korzeń ( chwytniki ) pobiera wodę wraz z solami mineralnymi i utrzymuje roślinę w podłoż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łodyga utrzymuje liście oraz przewodzi wodę z solami mineralnymi i produktami fotosyntez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liść – odbywa się w nim fotosyntez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Wymiana doświadczeń, wyników obserwacji, uzupełnienia notat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rgan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unkcje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wytn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łody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śc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tegracj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uczyciel uzupełnia wiadomości uczniów a następnie omawia rozmnażanie się mchów, zwraca uwagę na budowę liścia mchu ( możliwość magazynowania dużej ilości wody).Zbieranie okazów do klasopracown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przeprowadzonych zajęć terenowych, bezpośredni kontakt z przyrodą, przebywanie w lesie było silnym przeżyciem dla uczniów. Dzieci mogły cieszyć się barwami, wonią, ciszą leśną. Chodząc po lesie zwracały uwagę na napotykane zwierzęta, ptaki, przelatujące owady, które budzą zawsze duże zainteresowanie.</w:t>
      </w:r>
    </w:p>
    <w:p>
      <w:pPr>
        <w:pStyle w:val="Normal"/>
        <w:spacing w:lineRule="auto" w:line="360"/>
        <w:jc w:val="both"/>
        <w:rPr/>
      </w:pPr>
      <w:r>
        <w:rPr/>
        <w:t xml:space="preserve">Takie spotkania z przyrodą są dobrym sposobem na rozbudzenie – obok radości, chęci przygód, związków z naturą – również ciekawość. Związki emocjonalne staną się podstawą do działania, a także szybszego przyswojenia sobie wiedzy teoretycz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IBLIOGRAF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ichy D.   „Dydaktyka biologii w szkole podstawowej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Edukacja ekologiczna. Szkolenie dla nauczycieli Szkół podstawow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ybulska L. „ Wycieczki biologiczne w szkole podstawowej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ayówna D. Karpowicz W. „Metodyka wycieczek biologiczn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arafimczyk K. Szewczyk J. „Wykorzystanie warunków środowiska lokalnego w realizacji wycieczek przyrodniczych na przykładzie kl. VI szkoły podstawowej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725" w:leader="none"/>
      </w:tabs>
      <w:spacing w:lineRule="auto" w:line="360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47:00Z</dcterms:created>
  <dc:creator>JANIKA</dc:creator>
  <dc:description/>
  <dc:language>en-US</dc:language>
  <cp:lastModifiedBy>JANIKA</cp:lastModifiedBy>
  <dcterms:modified xsi:type="dcterms:W3CDTF">2002-11-15T08:06:00Z</dcterms:modified>
  <cp:revision>2</cp:revision>
  <dc:subject/>
  <dc:title>Kształcenie środowiskowe poprzez pojmowanie, przeżywanie i działanie w bezpośrednim kontakcie z przyrodą </dc:title>
</cp:coreProperties>
</file>